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Note of the autho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Thanks for buying Designkwartier Line Caps by Designkwarti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 xml:space="preserve">Full version – Allowed for commercial use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Homepage: https://designkwartier.n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Email : info@designkwartier.n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Thank you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Designkwarti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© copyright 2019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47:00Z</dcterms:created>
  <dc:creator>info@designkwartier.nl</dc:creator>
  <dc:description/>
  <cp:keywords/>
  <dc:language>en-US</dc:language>
  <cp:lastModifiedBy>info@designkwartier.nl</cp:lastModifiedBy>
  <dcterms:modified xsi:type="dcterms:W3CDTF">2019-09-16T12:26:00Z</dcterms:modified>
  <cp:revision>4</cp:revision>
  <dc:subject/>
  <dc:title/>
</cp:coreProperties>
</file>